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cangyfri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 ddangos yn glir sut y cawsoch eich ateb, AMCANGYFRIFWCH werth: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065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27" t="21307" r="43199" b="57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065" cy="45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19" t="20199" r="64947" b="57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567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27" t="19791" r="44866" b="60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8815" cy="45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420" t="18306" r="46560" b="59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64" t="13968" r="61552" b="7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1370" cy="39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750" t="15698" r="46564" b="68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0460" cy="388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395" t="18021" r="49900" b="65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08:00Z</dcterms:created>
  <dc:creator>Carwyn</dc:creator>
  <dc:description/>
  <dc:language>en-US</dc:language>
  <cp:lastModifiedBy>Carwyn</cp:lastModifiedBy>
  <dcterms:modified xsi:type="dcterms:W3CDTF">2008-10-22T18:52:00Z</dcterms:modified>
  <cp:revision>7</cp:revision>
  <dc:subject/>
  <dc:title>Amcangyfrif</dc:title>
</cp:coreProperties>
</file>